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030025106"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749671866"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